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ulim;굴림" w:cs="Georgia" w:ascii="Georgia" w:hAnsi="Georgia"/>
          <w:b/>
          <w:sz w:val="20"/>
          <w:szCs w:val="20"/>
        </w:rPr>
        <w:t>Functional Requirements Version 1.1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363"/>
        <w:gridCol w:w="2430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No.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>Requirements</w:t>
            </w: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>Details &amp; Description</w:t>
            </w: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1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program is a flash-based training solution for the Otago Polytechnic Occupational Therapy department, that allows management/lecturers to set and manage Occupational Therapy students practice and test their skills on home fall Hazards in the home of elderly people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Overall Aim of the system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2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system shall allow user interacti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Mouse Event drag &amp; drop etc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3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system shall use external XML file for data changes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For easy future maintain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4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system shall provide guide information (tutorial) for OT (Occupational Therapy) student while they are doing practice sessi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Function similar as eBook, when student make mistake, they will know which specific mistake they made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5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allow lecturer to test OT student’s practical knowledge and skill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Core Requirement of the system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6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system shall consist of several short tasks and can be choosing to complete in either several small sessions or one big session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Optional requirement that can provide flexibility for lecturer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7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provide a grading system after practical assessment sess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Evaluation system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8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save student’s information &amp; assessment grade in a different external file (XML file or text file)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Provide a</w:t>
            </w:r>
            <w:r>
              <w:rPr>
                <w:rFonts w:cs="Georgia" w:ascii="Georgia" w:hAnsi="Georgia"/>
                <w:sz w:val="20"/>
                <w:szCs w:val="20"/>
              </w:rPr>
              <w:t>n</w:t>
            </w: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 easy way to manage information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09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The system shall provide an easy access navigation interface for users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For easy operation &amp; zero learning time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10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provide a stable platform to ensure the use of the system is perform in a smooth manner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It's good to have a system operate in speed and stable state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11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prevent unauthorized changes to system database; in this case, external XML should not be accessible for OT studen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Prevent cheat during the assessment mode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12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provide a timing rule while assessment &amp; practical sess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It's good to time during both practical &amp; assessment, in order to keep students focus. 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Gulim;굴림" w:cs="Georgia"/>
                <w:bCs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bCs/>
                <w:sz w:val="20"/>
                <w:szCs w:val="20"/>
              </w:rPr>
              <w:t xml:space="preserve">FR13 </w:t>
            </w:r>
          </w:p>
        </w:tc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eastAsia="Gulim;굴림" w:cs="Georgia"/>
                <w:sz w:val="20"/>
                <w:szCs w:val="20"/>
              </w:rPr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>The system shall conceptualize what will be teaching in the program and then come up with some example files to illustrate and demonstrate the concep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Georgia" w:ascii="Georgia" w:hAnsi="Georgia"/>
                <w:sz w:val="20"/>
                <w:szCs w:val="20"/>
              </w:rPr>
              <w:t xml:space="preserve">Make sure system can convey the information to OT students with the files has created. </w:t>
            </w:r>
          </w:p>
        </w:tc>
      </w:tr>
    </w:tbl>
    <w:p>
      <w:pPr>
        <w:pStyle w:val="Normal"/>
        <w:rPr>
          <w:rFonts w:ascii="Georgia" w:hAnsi="Georgia" w:eastAsia="Gulim;굴림" w:cs="Georgia"/>
          <w:sz w:val="20"/>
          <w:szCs w:val="20"/>
        </w:rPr>
      </w:pPr>
      <w:r>
        <w:rPr>
          <w:rFonts w:eastAsia="Gulim;굴림" w:cs="Georgia" w:ascii="Georgia" w:hAnsi="Georg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4145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t xml:space="preserve">Project OT                                                                                        </w:t>
    </w:r>
    <w:r>
      <w:rPr>
        <w:rFonts w:cs="Georgia" w:ascii="Georgia" w:hAnsi="Georgia"/>
        <w:sz w:val="20"/>
        <w:szCs w:val="20"/>
      </w:rPr>
      <w:t xml:space="preserve">                              </w:t>
    </w:r>
    <w:r>
      <w:rPr>
        <w:rFonts w:cs="Georgia" w:ascii="Georgia" w:hAnsi="Georgia"/>
        <w:sz w:val="20"/>
        <w:szCs w:val="20"/>
      </w:rPr>
      <w:t xml:space="preserve">     16-March-2009</w:t>
    </w:r>
  </w:p>
  <w:p>
    <w:pPr>
      <w:pStyle w:val="Header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t>Tingyu Wu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3:09:00Z</dcterms:created>
  <dc:creator>default-user</dc:creator>
  <dc:description/>
  <cp:keywords/>
  <dc:language>en-US</dc:language>
  <cp:lastModifiedBy>default-user</cp:lastModifiedBy>
  <cp:lastPrinted>2009-03-18T12:18:00Z</cp:lastPrinted>
  <dcterms:modified xsi:type="dcterms:W3CDTF">2009-03-17T23:20:00Z</dcterms:modified>
  <cp:revision>3</cp:revision>
  <dc:subject/>
  <dc:title>Functional Requirements Version 1</dc:title>
</cp:coreProperties>
</file>